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48535" cy="4495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52"/>
                                <w:szCs w:val="52"/>
                              </w:rPr>
                              <w:drawing>
                                <wp:inline distT="0" distB="0" distL="0" distR="0">
                                  <wp:extent cx="7567295" cy="67945"/>
                                  <wp:effectExtent l="0" t="0" r="0" b="0"/>
                                  <wp:docPr id="2" name="officeArt objec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fficeArt objec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7295" cy="6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张  琼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52"/>
                                <w:szCs w:val="52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44"/>
                                <w:szCs w:val="44"/>
                              </w:rPr>
                              <w:t>副教授，博士生导师</w:t>
                            </w:r>
                            <w:bookmarkStart w:id="0" w:name="_GoBack"/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5.4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52"/>
                          <w:szCs w:val="52"/>
                        </w:rPr>
                        <w:drawing>
                          <wp:inline distT="0" distB="0" distL="0" distR="0">
                            <wp:extent cx="7567295" cy="67945"/>
                            <wp:effectExtent l="0" t="0" r="0" b="0"/>
                            <wp:docPr id="3" name="officeArt objec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fficeArt objec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7295" cy="67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张  琼</w:t>
                      </w:r>
                      <w:r>
                        <w:rPr>
                          <w:rFonts w:ascii="微软雅黑" w:hAnsi="微软雅黑" w:cs="微软雅黑" w:eastAsia="微软雅黑"/>
                          <w:sz w:val="52"/>
                          <w:szCs w:val="52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44"/>
                          <w:szCs w:val="44"/>
                        </w:rPr>
                        <w:t>副教授，博士生导师</w:t>
                      </w:r>
                      <w:bookmarkStart w:id="1" w:name="_GoBack"/>
                      <w:bookmarkEnd w:id="1"/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87450</wp:posOffset>
                </wp:positionH>
                <wp:positionV relativeFrom="line">
                  <wp:posOffset>-520700</wp:posOffset>
                </wp:positionV>
                <wp:extent cx="4500245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sz w:val="28"/>
                                <w:szCs w:val="28"/>
                                <w:lang w:val="zh-TW"/>
                              </w:rPr>
                              <w:t>研究领域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  <w:t>：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sz w:val="28"/>
                                <w:szCs w:val="28"/>
                                <w:lang w:val="zh-TW"/>
                              </w:rPr>
                              <w:t>认知发展、认知发展与社会适应之间的关系</w:t>
                            </w:r>
                          </w:p>
                        </w:txbxContent>
                      </wps:txbx>
                      <wps:bodyPr anchor="t" lIns="4635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37.45pt;mso-wrap-distance-left:9.05pt;mso-wrap-distance-right:9.05pt;mso-wrap-distance-top:0pt;mso-wrap-distance-bottom:0pt;margin-top:-41pt;mso-position-vertical-relative:text;margin-left:93.5pt;mso-position-horizontal-relative:margin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Style16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sz w:val="28"/>
                          <w:szCs w:val="28"/>
                          <w:lang w:val="zh-TW"/>
                        </w:rPr>
                        <w:t>研究领域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sz w:val="28"/>
                          <w:szCs w:val="28"/>
                          <w:lang w:val="zh-TW" w:eastAsia="zh-TW"/>
                        </w:rPr>
                        <w:t>：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sz w:val="28"/>
                          <w:szCs w:val="28"/>
                          <w:lang w:val="zh-TW"/>
                        </w:rPr>
                        <w:t>认知发展、认知发展与社会适应之间的关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1187450</wp:posOffset>
                </wp:positionV>
                <wp:extent cx="6510020" cy="8561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020" cy="856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</w:pP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/>
                              </w:rPr>
                              <w:t>个人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  <w:t>经历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12.10-2014.04</w:t>
                            </w:r>
                            <w:r>
                              <w:rPr>
                                <w:rStyle w:val="Style15"/>
                                <w:rFonts w:eastAsia="微软雅黑" w:cs="微软雅黑" w:ascii="微软雅黑" w:hAnsi="微软雅黑"/>
                                <w:kern w:val="2"/>
                              </w:rPr>
                              <w:t xml:space="preserve">             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>美国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 w:eastAsia="zh-TW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马里兰大学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/>
                              </w:rPr>
                              <w:t>访问学者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6.08-2008.07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国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 w:eastAsia="zh-TW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浙江大学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 xml:space="preserve">                                   博士后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3.09-2006.06</w:t>
                            </w:r>
                            <w:r>
                              <w:rPr>
                                <w:rStyle w:val="Style15"/>
                                <w:rFonts w:eastAsia="微软雅黑" w:cs="微软雅黑" w:ascii="微软雅黑" w:hAnsi="微软雅黑"/>
                                <w:kern w:val="2"/>
                              </w:rPr>
                              <w:t xml:space="preserve">             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>中国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 w:eastAsia="zh-TW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国科学院心理研究所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 xml:space="preserve">               博士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8.09-2001.06</w:t>
                            </w:r>
                            <w:r>
                              <w:rPr>
                                <w:rStyle w:val="Style15"/>
                                <w:rFonts w:eastAsia="微软雅黑" w:cs="微软雅黑" w:ascii="微软雅黑" w:hAnsi="微软雅黑"/>
                                <w:kern w:val="2"/>
                              </w:rPr>
                              <w:t xml:space="preserve">             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>中国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 w:eastAsia="zh-TW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南大学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 xml:space="preserve">                                   硕士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kern w:val="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991.09-1996.07</w:t>
                            </w:r>
                            <w:r>
                              <w:rPr>
                                <w:rStyle w:val="Style15"/>
                                <w:rFonts w:eastAsia="微软雅黑" w:cs="微软雅黑" w:ascii="微软雅黑" w:hAnsi="微软雅黑"/>
                                <w:kern w:val="2"/>
                              </w:rPr>
                              <w:t xml:space="preserve">             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  <w:lang w:val="zh-TW" w:eastAsia="zh-TW"/>
                              </w:rPr>
                              <w:t>中国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南大学</w:t>
                            </w: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kern w:val="2"/>
                              </w:rPr>
                              <w:t xml:space="preserve">                                   学士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/>
                              </w:rPr>
                            </w:pP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  <w:t>代表性项目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国家科技部支撑计划子课题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No.2012BAI36B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国家自然科学基金青年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No. 3110075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教育部博士点新教师基金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No.20100101120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教育部人文社会科学基金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No.10YJCXLX0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</w:t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lang w:val="zh-TW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浙江省自然科学基金面上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LY16C090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</w:pP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val="zh-TW" w:eastAsia="zh-TW"/>
                              </w:rPr>
                              <w:t>代表性论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Z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hao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 xml:space="preserve">G., Chen, F.,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 w:eastAsia="zh-TW"/>
                              </w:rPr>
                              <w:t>Zhang, 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.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Shen, M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, Gao, Z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Feature-based informatio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fil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ltering in visual working memory is impaired in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>Parkinson's disease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. Neuropsychologia, 2018,111:317-323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GB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 w:eastAsia="zh-TW"/>
                              </w:rPr>
                              <w:t>Zhang, Q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 xml:space="preserve"> Shen, M., Tang, N., Zhao, G., Gao, Z.* Object-based Encoding in Visu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 w:eastAsia="zh-TW"/>
                              </w:rPr>
                              <w:t xml:space="preserve">Working Memory: a Life-span Study.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Journal of Vision, 2013, 13(10):1-10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Zhao, G., Ding, M., Zhang, B., Lv, W. Yin, H., Zhang, L., Ying, Z.,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/>
                              </w:rPr>
                              <w:t>Zhang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/>
                              </w:rPr>
                              <w:t>Q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*. Clinica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manifestations and management of acute thallium poisoning. European Neurology,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>2008,60 (6): 292-297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/>
                              </w:rPr>
                              <w:t>Zhang, Q.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Shi, J., Fan, Y., Zhao, D. An event-related potential study of Children’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conservation.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/>
                                <w:sz w:val="24"/>
                                <w:szCs w:val="24"/>
                                <w:lang w:val="en-GB"/>
                              </w:rPr>
                              <w:t>Neuroscience letters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2008, 431(1):17-20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4"/>
                                <w:szCs w:val="24"/>
                                <w:lang w:val="en-GB"/>
                              </w:rPr>
                              <w:t>Zhang, Q.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Shi, J., Luo, Y., Zhao, D. Effect of task complexity on intelligence and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24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neural efficiency in Children: an ERP study.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/>
                                <w:sz w:val="24"/>
                                <w:szCs w:val="24"/>
                                <w:lang w:val="en-GB"/>
                              </w:rPr>
                              <w:t>Neuroreport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GB"/>
                              </w:rPr>
                              <w:t xml:space="preserve"> 2007, 18(15): 1599-1602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lang w:val="en-GB"/>
                              </w:rPr>
                              <w:t>Zhang, Q.,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en-GB"/>
                              </w:rPr>
                              <w:t xml:space="preserve"> Shi, J., Luo, Y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val="fr-FR"/>
                              </w:rPr>
                              <w:t xml:space="preserve">, et al.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Intelligence and Information Processing During a Visual Search Task in Children: An ERP Study.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i/>
                              </w:rPr>
                              <w:t>Neuroreport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, 2006, 17(7):747-752</w:t>
                            </w:r>
                          </w:p>
                          <w:p>
                            <w:pPr>
                              <w:pStyle w:val="Style16"/>
                              <w:spacing w:before="120" w:after="120"/>
                              <w:rPr>
                                <w:rStyle w:val="Style15"/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yle15"/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浙江省哲学社会科学“之江青年学者”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12.6pt;height:674.15pt;mso-wrap-distance-left:9.05pt;mso-wrap-distance-right:9.05pt;mso-wrap-distance-top:0pt;mso-wrap-distance-bottom:0pt;margin-top:93.5pt;mso-position-vertical-relative:text;margin-left:8.3pt;mso-position-horizontal-relative:text">
                <v:fill opacity="0f"/>
                <v:textbox inset="0.05in,0.05in,0.05in">
                  <w:txbxContent>
                    <w:p>
                      <w:pPr>
                        <w:pStyle w:val="Style16"/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 w:eastAsia="zh-TW"/>
                        </w:rPr>
                      </w:pPr>
                      <w:r>
                        <w:rPr>
                          <w:rStyle w:val="Style15"/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/>
                        </w:rPr>
                        <w:t>个人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 w:eastAsia="zh-TW"/>
                        </w:rPr>
                        <w:t>经历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12.10-2014.04</w:t>
                      </w:r>
                      <w:r>
                        <w:rPr>
                          <w:rStyle w:val="Style15"/>
                          <w:rFonts w:eastAsia="微软雅黑" w:cs="微软雅黑" w:ascii="微软雅黑" w:hAnsi="微软雅黑"/>
                          <w:kern w:val="2"/>
                        </w:rPr>
                        <w:t xml:space="preserve">             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>美国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 w:eastAsia="zh-TW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马里兰大学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 xml:space="preserve">                               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/>
                        </w:rPr>
                        <w:t>访问学者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2006.08-2008.07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国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 w:eastAsia="zh-TW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浙江大学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 xml:space="preserve">                                   博士后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3.09-2006.06</w:t>
                      </w:r>
                      <w:r>
                        <w:rPr>
                          <w:rStyle w:val="Style15"/>
                          <w:rFonts w:eastAsia="微软雅黑" w:cs="微软雅黑" w:ascii="微软雅黑" w:hAnsi="微软雅黑"/>
                          <w:kern w:val="2"/>
                        </w:rPr>
                        <w:t xml:space="preserve">             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>中国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 w:eastAsia="zh-TW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国科学院心理研究所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 xml:space="preserve">               博士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8.09-2001.06</w:t>
                      </w:r>
                      <w:r>
                        <w:rPr>
                          <w:rStyle w:val="Style15"/>
                          <w:rFonts w:eastAsia="微软雅黑" w:cs="微软雅黑" w:ascii="微软雅黑" w:hAnsi="微软雅黑"/>
                          <w:kern w:val="2"/>
                        </w:rPr>
                        <w:t xml:space="preserve">             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>中国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 w:eastAsia="zh-TW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南大学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 xml:space="preserve">                                   硕士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kern w:val="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1991.09-1996.07</w:t>
                      </w:r>
                      <w:r>
                        <w:rPr>
                          <w:rStyle w:val="Style15"/>
                          <w:rFonts w:eastAsia="微软雅黑" w:cs="微软雅黑" w:ascii="微软雅黑" w:hAnsi="微软雅黑"/>
                          <w:kern w:val="2"/>
                        </w:rPr>
                        <w:t xml:space="preserve">             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  <w:lang w:val="zh-TW" w:eastAsia="zh-TW"/>
                        </w:rPr>
                        <w:t>中国●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南大学</w:t>
                      </w:r>
                      <w:r>
                        <w:rPr>
                          <w:rStyle w:val="Style15"/>
                          <w:rFonts w:ascii="微软雅黑" w:hAnsi="微软雅黑" w:cs="微软雅黑" w:eastAsia="微软雅黑"/>
                          <w:kern w:val="2"/>
                        </w:rPr>
                        <w:t xml:space="preserve">                                   学士</w:t>
                      </w:r>
                    </w:p>
                    <w:p>
                      <w:pPr>
                        <w:pStyle w:val="Style16"/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/>
                        </w:rPr>
                      </w:pPr>
                      <w:r>
                        <w:rPr>
                          <w:rStyle w:val="Style15"/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 w:eastAsia="zh-TW"/>
                        </w:rPr>
                        <w:t>代表性项目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国家科技部支撑计划子课题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No.2012BAI36B0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国家自然科学基金青年项目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No. 3110075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教育部博士点新教师基金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No.20100101120008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教育部人文社会科学基金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No.10YJCXLX06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</w:t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2"/>
                        </w:numPr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2"/>
                          <w:lang w:val="zh-TW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浙江省自然科学基金面上项目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LY16C09000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</w:t>
                      </w:r>
                    </w:p>
                    <w:p>
                      <w:pPr>
                        <w:pStyle w:val="Style16"/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 w:eastAsia="zh-TW"/>
                        </w:rPr>
                      </w:pPr>
                      <w:r>
                        <w:rPr>
                          <w:rStyle w:val="Style15"/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  <w:lang w:val="zh-TW" w:eastAsia="zh-TW"/>
                        </w:rPr>
                        <w:t>代表性论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Z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hao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 xml:space="preserve">G., Chen, F.,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 w:eastAsia="zh-TW"/>
                        </w:rPr>
                        <w:t>Zhang, Q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.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Shen, M.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*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, Gao, Z.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Feature-based information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fil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ltering in visual working memory is impaired in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>Parkinson's disease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. Neuropsychologia, 2018,111:317-323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GB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 w:eastAsia="zh-TW"/>
                        </w:rPr>
                        <w:t>Zhang, Q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 xml:space="preserve"> Shen, M., Tang, N., Zhao, G., Gao, Z.* Object-based Encoding in Visual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 w:eastAsia="zh-TW"/>
                        </w:rPr>
                        <w:t xml:space="preserve">Working Memory: a Life-span Study.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Journal of Vision, 2013, 13(10):1-10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Zhao, G., Ding, M., Zhang, B., Lv, W. Yin, H., Zhang, L., Ying, Z.,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/>
                        </w:rPr>
                        <w:t>Zhang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,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/>
                        </w:rPr>
                        <w:t>Q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*. Clinical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manifestations and management of acute thallium poisoning. European Neurology,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>2008,60 (6): 292-297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/>
                        </w:rPr>
                        <w:t>Zhang, Q.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Shi, J., Fan, Y., Zhao, D. An event-related potential study of Children’s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conservation. </w:t>
                      </w:r>
                      <w:r>
                        <w:rPr>
                          <w:rFonts w:eastAsia="微软雅黑" w:cs="微软雅黑" w:ascii="微软雅黑" w:hAnsi="微软雅黑"/>
                          <w:i/>
                          <w:sz w:val="24"/>
                          <w:szCs w:val="24"/>
                          <w:lang w:val="en-GB"/>
                        </w:rPr>
                        <w:t>Neuroscience letters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2008, 431(1):17-20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4"/>
                          <w:szCs w:val="24"/>
                          <w:lang w:val="en-GB"/>
                        </w:rPr>
                        <w:t>Zhang, Q.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Shi, J., Luo, Y., Zhao, D. Effect of task complexity on intelligence and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24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neural efficiency in Children: an ERP study. </w:t>
                      </w:r>
                      <w:r>
                        <w:rPr>
                          <w:rFonts w:eastAsia="微软雅黑" w:cs="微软雅黑" w:ascii="微软雅黑" w:hAnsi="微软雅黑"/>
                          <w:i/>
                          <w:sz w:val="24"/>
                          <w:szCs w:val="24"/>
                          <w:lang w:val="en-GB"/>
                        </w:rPr>
                        <w:t>Neuroreport,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GB"/>
                        </w:rPr>
                        <w:t xml:space="preserve"> 2007, 18(15): 1599-1602</w:t>
                      </w:r>
                    </w:p>
                    <w:p>
                      <w:pPr>
                        <w:pStyle w:val="Style16"/>
                        <w:spacing w:before="120" w:after="12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lang w:val="en-GB"/>
                        </w:rPr>
                        <w:t>Zhang, Q.,</w:t>
                      </w:r>
                      <w:r>
                        <w:rPr>
                          <w:rFonts w:eastAsia="微软雅黑" w:cs="微软雅黑" w:ascii="微软雅黑" w:hAnsi="微软雅黑"/>
                          <w:lang w:val="en-GB"/>
                        </w:rPr>
                        <w:t xml:space="preserve"> Shi, J., Luo, Y.</w:t>
                      </w:r>
                      <w:r>
                        <w:rPr>
                          <w:rFonts w:eastAsia="微软雅黑" w:cs="微软雅黑" w:ascii="微软雅黑" w:hAnsi="微软雅黑"/>
                          <w:lang w:val="fr-FR"/>
                        </w:rPr>
                        <w:t xml:space="preserve">, et al.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Intelligence and Information Processing During a Visual Search Task in Children: An ERP Study. </w:t>
                      </w:r>
                      <w:r>
                        <w:rPr>
                          <w:rFonts w:eastAsia="微软雅黑" w:cs="微软雅黑" w:ascii="微软雅黑" w:hAnsi="微软雅黑"/>
                          <w:i/>
                        </w:rPr>
                        <w:t>Neuroreport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, 2006, 17(7):747-752</w:t>
                      </w:r>
                    </w:p>
                    <w:p>
                      <w:pPr>
                        <w:pStyle w:val="Style16"/>
                        <w:spacing w:before="120" w:after="120"/>
                        <w:rPr>
                          <w:rStyle w:val="Style15"/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Style w:val="Style15"/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荣誉奖励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pacing w:before="120" w:after="1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浙江省哲学社会科学“之江青年学者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Style17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Style17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Style15">
    <w:name w:val="无"/>
    <w:qFormat/>
    <w:rPr/>
  </w:style>
  <w:style w:type="character" w:styleId="Hyperlink0">
    <w:name w:val="Hyperlink.0"/>
    <w:basedOn w:val="Style15"/>
    <w:qFormat/>
    <w:rPr>
      <w:rFonts w:ascii="微软雅黑" w:hAnsi="微软雅黑" w:eastAsia="微软雅黑" w:cs="微软雅黑"/>
      <w:kern w:val="2"/>
      <w:sz w:val="22"/>
      <w:szCs w:val="22"/>
      <w:lang w:val="en-US"/>
    </w:rPr>
  </w:style>
  <w:style w:type="character" w:styleId="Char">
    <w:name w:val="页眉 Char"/>
    <w:basedOn w:val="Style14"/>
    <w:qFormat/>
    <w:rPr>
      <w:rFonts w:ascii="Calibri" w:hAnsi="Calibri" w:eastAsia="Calibri" w:cs="Calibri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Calibri" w:cs="Calibr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7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1">
    <w:name w:val="列出段落1"/>
    <w:qFormat/>
    <w:pPr>
      <w:widowControl/>
      <w:bidi w:val="0"/>
      <w:ind w:firstLine="42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">
    <w:name w:val="列出段落2"/>
    <w:qFormat/>
    <w:pPr>
      <w:widowControl w:val="false"/>
      <w:bidi w:val="0"/>
      <w:ind w:firstLine="42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30:00Z</dcterms:created>
  <dc:creator>PC</dc:creator>
  <dc:description/>
  <dc:language>en-US</dc:language>
  <cp:lastModifiedBy>张琼</cp:lastModifiedBy>
  <dcterms:modified xsi:type="dcterms:W3CDTF">2018-03-06T07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